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980732982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1097564775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1331740447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